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2210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 w:eastAsia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 xml:space="preserve">Приједлога Програма економских реформи </w:t>
      </w:r>
    </w:p>
    <w:p>
      <w:pPr>
        <w:pStyle w:val="Normal"/>
        <w:jc w:val="center"/>
        <w:rPr/>
      </w:pP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Републике Српске за период 2020-2022. година – по хитном поступку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Програма економских реформи Републике Српске за период 2020-2022. година 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 Ранка Перић-Ромић, Мирела Кајкут-Зељковић, Наташа Радуловић, Дане Малеше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Сњежана Бож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устни су били Далибор Стевић, Данијел Још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Крсто Јандрић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Данијела Мрд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Програма поднијела је Маја Јеличић, представница Министарства финансија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дбор је већином гласова, са пет гласова „за“ </w:t>
      </w:r>
      <w:r>
        <w:rPr>
          <w:rFonts w:cs="Cambria" w:ascii="Cambria" w:hAnsi="Cambria"/>
          <w:sz w:val="24"/>
          <w:szCs w:val="24"/>
          <w:lang w:val="sr-BA"/>
        </w:rPr>
        <w:t xml:space="preserve">и два „уздржана“ гласа (Иванка Марковић и Сњежана Божић)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Програма економских реформи Републике Српске за период 2020-2022. година 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, разматра на Осм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2210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 w:eastAsia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 xml:space="preserve">Приједлога Буџета </w:t>
      </w:r>
    </w:p>
    <w:p>
      <w:pPr>
        <w:pStyle w:val="Normal"/>
        <w:jc w:val="center"/>
        <w:rPr/>
      </w:pP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Републике Српске за 2020. годину – по хитном поступку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 w:eastAsia="sr-BA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Буџета Републике Српске за 2020. годину 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 Ранка Перић-Ромић, Мирела Кајкут-Зељковић, Наташа Радуловић, Дане Малеше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Сњежана Божић,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дустни су били Далибор Стевић, Данијел Још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Крсто Јандрић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Данијела Мрд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Буџета подни</w:t>
      </w:r>
      <w:r>
        <w:rPr>
          <w:rFonts w:cs="Cambria" w:ascii="Cambria" w:hAnsi="Cambria"/>
          <w:sz w:val="24"/>
          <w:szCs w:val="24"/>
          <w:lang w:val="en-US"/>
        </w:rPr>
        <w:t>jeла</w:t>
      </w:r>
      <w:r>
        <w:rPr>
          <w:rFonts w:cs="Cambria" w:ascii="Cambria" w:hAnsi="Cambria"/>
          <w:sz w:val="24"/>
          <w:szCs w:val="24"/>
          <w:lang w:val="sr-CS"/>
        </w:rPr>
        <w:t xml:space="preserve"> је Невена Лејић, представница Министарства финансија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дбор је већином гласова, са пет гласова „за“ </w:t>
      </w:r>
      <w:r>
        <w:rPr>
          <w:rFonts w:cs="Cambria" w:ascii="Cambria" w:hAnsi="Cambria"/>
          <w:sz w:val="24"/>
          <w:szCs w:val="24"/>
          <w:lang w:val="sr-BA"/>
        </w:rPr>
        <w:t xml:space="preserve">и два „уздржана“ гласа (Иванка Марковић и Сњежана Божић)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Буџета Републике Српске за 2020. годину 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, разматра на Осм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9-10-21T14:50:00Z</cp:lastPrinted>
  <dcterms:modified xsi:type="dcterms:W3CDTF">2019-12-16T09:30:00Z</dcterms:modified>
  <cp:revision>669</cp:revision>
  <dc:subject/>
  <dc:title>Датум, 10</dc:title>
</cp:coreProperties>
</file>